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>Załącznik nr 3 do SWZ</w:t>
        <w:tab/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 xml:space="preserve">                                  </w:t>
      </w:r>
      <w:r>
        <w:rPr>
          <w:rFonts w:cs="Times New Roman" w:ascii="Times New Roman" w:hAnsi="Times New Roman"/>
          <w:b/>
          <w:bCs/>
          <w:u w:val="single"/>
        </w:rPr>
        <w:t>PROJEKTOWANE POSTANOWIENIA UMOW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GU - ……..…/2025, WRU - ………./2025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………………… w Olsztynie zwana dalej „Umową, przez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 Państwa – Komendanta Wojewódzkiego Policji w Olsztynie z siedzibą: 10 - 521 Olsztyn</w:t>
        <w:br/>
        <w:t>ul. Partyzantów 6/8, NIP: 739-020-66-11 REGON: 510064784, reprezentowany przez</w:t>
      </w:r>
      <w:r>
        <w:rPr>
          <w:rFonts w:cs="Times New Roman" w:ascii="Times New Roman" w:hAnsi="Times New Roman"/>
          <w:kern w:val="2"/>
          <w:highlight w:val="white"/>
          <w:lang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>……………………………</w:t>
      </w:r>
      <w:r>
        <w:rPr>
          <w:rFonts w:cs="Times New Roman" w:ascii="Times New Roman" w:hAnsi="Times New Roman"/>
          <w:kern w:val="2"/>
          <w:highlight w:val="white"/>
          <w:lang w:bidi="hi-IN"/>
        </w:rPr>
        <w:t>- I Zastępcę Komendanta Wojewódzkiego Policji w Olszty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>……………………………</w:t>
      </w:r>
      <w:r>
        <w:rPr>
          <w:rFonts w:cs="Times New Roman" w:ascii="Times New Roman" w:hAnsi="Times New Roman"/>
          <w:kern w:val="2"/>
          <w:highlight w:val="white"/>
          <w:lang w:bidi="hi-IN"/>
        </w:rPr>
        <w:t xml:space="preserve">- Naczelnika Wydziału Inwestycji i Remontów KWP w Olsztynie, 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 xml:space="preserve">zwanego dalej „Zamawiającym”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>a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highlight w:val="white"/>
          <w:lang w:bidi="hi-IN"/>
        </w:rPr>
        <w:t>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highlight w:val="white"/>
          <w:lang w:bidi="hi-IN"/>
        </w:rPr>
        <w:t>zgodnie z aktualnym odpisem z KRS/CEIDG stanowiącym załącznik nr 1 do Umowy, zwanym dalej „Wykonawcą”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rozstrzygnięciem postępowania o udzielenie zamówienia publicznego w trybie podstawowym bez negocjacji, zgodnie z art. 275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kt 1 ustawy z dnia 11 września 2019 r. Prawo zamówień publicznych (t.j. Dz.U. 2024 r. poz. 1320 ze zm.), zwanej dalej „ustawą Pzp”, Zamawiający powierza, a Wykonawca zobowiązuje się do zaprojektowania i wykonania robót budowlanych dotyczących zadania pn. „Prace remontowe polegające na wykonaniu w budynku nr 20 </w:t>
        <w:br/>
        <w:t>przy ul. Pstrowskiego 3 w Olsztynie odprowadzenia spalin oraz wentylacji mechanicznej w głównym warsztacie stacji obsługi pojazdów, w magazynie substancji i ich mieszanin chemicznych” zawarta zostaje niniejsza umow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1 Przedmiot umow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wykonanie przez Wykonawcę za wynagrodzeniem zadania </w:t>
        <w:br/>
        <w:t xml:space="preserve">pn. </w:t>
      </w:r>
      <w:r>
        <w:rPr>
          <w:rFonts w:cs="Times New Roman" w:ascii="Times New Roman" w:hAnsi="Times New Roman"/>
          <w:b/>
          <w:bCs/>
        </w:rPr>
        <w:t xml:space="preserve">„Wykonanie wentylacji mechanicznej i odprowadzenia spalin samochodowych </w:t>
        <w:br/>
        <w:t>w istniejącym budynku warsztatowym nr 20 w Olsztynie przy ul. Pstrowskiego 3 (zaprojektuj i wykonaj)”</w:t>
      </w:r>
      <w:r>
        <w:rPr>
          <w:rFonts w:cs="Times New Roman" w:ascii="Times New Roman" w:hAnsi="Times New Roman"/>
        </w:rPr>
        <w:t xml:space="preserve"> , zgodnie z ofertą Wykonawcy stanowiącą załącznik nr 1 do Umowy, zwanym dalej: przedmiot umo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realizacji umowy Wykonawca zobowiązany jest do wykonania prac zgodnie                  z zakresem polegającym na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godnić i wykonać projekt architektoniczno – budowlany,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- projekt zagospodarowania terenu,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- projekt techniczny,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- uzgodnienie projektu z rzeczoznawcą PPOŻ, BHP lub z sanepidem pod kątem zgodności              z przepisami i normami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ygotowanie stosownych wniosków i uzyskanie koniecznych opinii, niezbędnych </w:t>
        <w:br/>
        <w:t>do uzyskania prawomocnych pozwoleń na budowę przez właściwy organ bez sprzeciwu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yska uzgodnienia i pozwolenie od Wojewódzkiego Urzędu Ochrony Zabytków </w:t>
        <w:br/>
        <w:t>w Olsztynie bez sprzeciwu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pewnienie nadzoru autorskiego, 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- powoła kadrę z uprawnieniami branży sanitarnej bez ograniczeń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woła kierownika budowy do prowadzenia robót przy zabytku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organizuje oraz przeprowadzi odbiory końcowe oraz przygotuje wszelkie protokoły odbiorowe w porozumieniu z Zamawiającym do właściwego organu bez sprzeciwu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dostarczy oświadczenie osoby posiadającej uprawnienia budowlane odpowiedniej specjalności o wykonaniu w/w robót budowlanych oraz protokoły potwierdzające prawidłowe działanie wentylacji w całym budynku.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łączony projekt koncepcyjny oraz przedmiar robót ma jedynie charakter pomocniczy, informacyjny. 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wóz i utylizacja odpadów z miejsca budowy.</w:t>
      </w:r>
    </w:p>
    <w:p>
      <w:pPr>
        <w:pStyle w:val="Akapitzlist"/>
        <w:spacing w:lineRule="auto" w:line="276" w:before="0" w:after="0"/>
        <w:ind w:left="720" w:hanging="436"/>
        <w:contextualSpacing/>
        <w:jc w:val="both"/>
        <w:rPr>
          <w:rFonts w:ascii="Times New Roman" w:hAnsi="Times New Roman" w:cs="Times New Roman"/>
        </w:rPr>
      </w:pPr>
      <w:bookmarkStart w:id="0" w:name="_Hlk200432403"/>
      <w:bookmarkEnd w:id="0"/>
      <w:r>
        <w:rPr>
          <w:rFonts w:cs="Times New Roman" w:ascii="Times New Roman" w:hAnsi="Times New Roman"/>
        </w:rPr>
        <w:t>3.   Zamawiający, na podstawie art. 95 ustawy Pzp, wymaga zatrudnienia przez Wykonawcę lub podwykonawcę na podstawie umowy o pracę osób wykonujących czynności w zakresie realizacji zamówienia w sposób określony w art. 22 §1 ustawy z 26 czerwca 1974 r. – Kodeks pracy, tj. wszystkie osoby wykonujące roboty ogólnobudowlane, w tym rozbiórkowe, ziemne, montażowe, na wysokościach oraz roboty instalacyjne - przez cały okres wykonywania przedmiotu umowy. Wymóg ten nie dotyczy między innymi osób pełniących samodzielne funkcje techniczne w budownictwie np. kierujących budową lub robotami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0"/>
        <w:ind w:left="709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W odniesieniu do osób wymienionych w ust. 3, Zamawiający wymaga udokumentowania przez Wykonawcę, w terminie </w:t>
      </w:r>
      <w:r>
        <w:rPr>
          <w:rFonts w:cs="Times New Roman" w:ascii="Times New Roman" w:hAnsi="Times New Roman"/>
          <w:b/>
          <w:bCs/>
        </w:rPr>
        <w:t>14 (czternastu) dni</w:t>
      </w:r>
      <w:r>
        <w:rPr>
          <w:rFonts w:cs="Times New Roman" w:ascii="Times New Roman" w:hAnsi="Times New Roman"/>
        </w:rPr>
        <w:t xml:space="preserve"> od dnia rozpoczęcia realizacji robót budowlanych, faktu zatrudniania na podstawie umowy o pracę, poprzez przedłożenie Zamawiającemu stosownie do przepisów ustawy o ochronie danych osobowych: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1)  oświadczenia zatrudnionego pracownika lub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2) oświadczenia Wykonawcy lub podwykonawcy o zatrudnieniu pracownika na podstawie umowy o pracę, lub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3) poświadczonej za zgodność z oryginałem kopii umowy o pracę zatrudnionego pracownika lub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innych dokumentów zawierających informacje, w tym dane osobowe, niezbędne </w:t>
        <w:br/>
        <w:t>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 W przypadku zmiany osób zatrudnionych przez Wykonawcę do wykonywania czynności, 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których mowa w ust. 3, Wykonawca jest zobowiązany do przedłożenia stosownych dokumentów, o których mowa w ust. 4 dotyczących nowego pracownika, w terminie </w:t>
        <w:br/>
      </w:r>
      <w:r>
        <w:rPr>
          <w:rFonts w:cs="Times New Roman" w:ascii="Times New Roman" w:hAnsi="Times New Roman"/>
          <w:b/>
          <w:bCs/>
        </w:rPr>
        <w:t>7 (siedmiu) dni</w:t>
      </w:r>
      <w:r>
        <w:rPr>
          <w:rFonts w:cs="Times New Roman" w:ascii="Times New Roman" w:hAnsi="Times New Roman"/>
        </w:rPr>
        <w:t xml:space="preserve"> od dnia rozpoczęcia wykonywania przez tę osobę czynności, o których mowa w ust. 3.</w:t>
      </w:r>
    </w:p>
    <w:p>
      <w:pPr>
        <w:pStyle w:val="Akapitzlist"/>
        <w:spacing w:lineRule="auto" w:line="276" w:before="0" w:after="0"/>
        <w:ind w:left="708" w:hanging="42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Zamawiający zastrzega sobie prawo do wykonywania czynności kontrolnych wobec Wykonawcy odnośnie spełniania przez Wykonawcę lub podwykonawcę wymogu zatrudnienia na podstawie umowy o pracę osób wykonujących czynności, o których mowa w ust. 3, </w:t>
        <w:br/>
        <w:t>w całym okresie obowiązywania umowy.</w:t>
      </w:r>
    </w:p>
    <w:p>
      <w:pPr>
        <w:pStyle w:val="Akapitzlist"/>
        <w:spacing w:lineRule="auto" w:line="276" w:before="0" w:after="0"/>
        <w:ind w:left="708" w:hanging="42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  Zamawiający jest w szczególności uprawniony do żądania: 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1)  aktualnych oświadczeń i dokumentów, o których mowa w ust. 4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yjaśnień w przypadku wątpliwości w zakresie potwierdzenia spełniania wymogu, </w:t>
        <w:br/>
        <w:t>o którym mowa w ust. 5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8. Z tytułu niespełnienia przez Wykonawcę lub podwykonawcę wymogu zatrudnienia </w:t>
        <w:br/>
        <w:t xml:space="preserve">       na podstawie umowy o pracę osób wykonujących wskazane w ust. 3 czynności Zamawiający,     </w:t>
        <w:br/>
        <w:t xml:space="preserve">       za każdy stwierdzony przypadek, przewiduje sankcję w postaci obowiązku zapłaty przez  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konawcę kary umownej w wysokości określonej w §9 ust. 1 pkt 5 umowy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9.  Niezłożenie przez Wykonawcę w wyznaczonym przez Zamawiającego terminie żądanych przez  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amawiającego dowodów w celu potwierdzenia spełnienia przez Wykonawcę lub  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odwykonawcę wymogu zatrudnienia na podstawie umowy o pracę traktowane będzie, jako nie  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spełnienie przez Wykonawcę lub podwykonawcę wymogu zatrudnienia na podstawie umowy </w:t>
        <w:br/>
        <w:t xml:space="preserve">        o  pracę osób wykonujących wskazane w ust. 3 czynności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10.  W przypadku stwierdzenia przez Zamawiającego naruszenia przez Wykonawcę lub    </w:t>
      </w:r>
    </w:p>
    <w:p>
      <w:pPr>
        <w:pStyle w:val="Akapitzlist"/>
        <w:spacing w:lineRule="auto" w:line="276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wykonawcę wymogu zatrudnienia na podstawie umowy o pracę osób wykonujących wskazane w ust. 3 czynności, niezależnie od sankcji przewidzianych w ust. 8, Wykonawca </w:t>
        <w:br/>
        <w:t>w terminie nie dłuższym niż 5 dni roboczych dokona czynności naprawczych oraz bez ponownego wzywania złoży żądane przez Zamawiającego dowody w celu potwierdzenia spełnienia przez Wykonawcę lub podwykonawcę wymogu zatrudnienia na podstawie umowy o pracę osób wykonujących wskazane w ust. 3 czynności.</w:t>
      </w:r>
    </w:p>
    <w:p>
      <w:pPr>
        <w:pStyle w:val="Akapitzlist"/>
        <w:spacing w:lineRule="auto" w:line="276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Za każdy stwierdzony przypadek niespełnienia wymogów, o których mowa w ust. 10 Zamawiający przewiduje sankcję w postaci obowiązku zapłaty przez Wykonawcę kary umownej w wysokości określonej w §9 ust. 1 pkt 5 umowy oraz może zawiesić wykonanie tej części robót z winy Wykonawcy do chwili spełnienia stawianych wymogów.</w:t>
      </w:r>
    </w:p>
    <w:p>
      <w:pPr>
        <w:pStyle w:val="Akapitzlist"/>
        <w:spacing w:lineRule="auto" w:line="276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 W przypadku uzasadnionych wątpliwości co do przestrzegania prawa pracy przez Wykonawcę 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podwykonawcę, Zamawiający może zwrócić się o przeprowadzenie kontroli przez Państwową Inspekcję Prac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3.  Wykonawca   może  przetwarzać  dane  i  informacje,  jakie  pozyskał  w  związku  z  realizacją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Umowy  jedynie  w  celu  niezbędnym  do    wykonania   przedmiotu   niniejszej   umowy  oraz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zobowiązuje  się  do  przestrzegania   przepisów  wynikających  z  ustawy  o  ochronie  danych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sobowych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200432403"/>
      <w:bookmarkStart w:id="2" w:name="_Hlk200432403"/>
      <w:bookmarkEnd w:id="2"/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§ 2 Obowiązki i odpowiedzialność Wykonawcy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Wykonawca zobowiązuje się do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4472C4"/>
        </w:rPr>
      </w:pPr>
      <w:r>
        <w:rPr>
          <w:rFonts w:cs="Times New Roman" w:ascii="Times New Roman" w:hAnsi="Times New Roman"/>
          <w:highlight w:val="white"/>
        </w:rPr>
        <w:t>wykonania przedmiotu umowy opisanego w § 1 z najwyższą starannością, zgodnie</w:t>
        <w:br/>
        <w:t xml:space="preserve">z zasadami wiedzy technicznej, przepisami BHP i przeciwpożarowymi, obowiązującymi normami, przepisami i warunkami technicznymi przy wykorzystaniu wykwalifikowanej kadry pracowniczej posiadającej odpowiednie </w:t>
      </w:r>
      <w:r>
        <w:rPr>
          <w:rFonts w:cs="Times New Roman" w:ascii="Times New Roman" w:hAnsi="Times New Roman"/>
        </w:rPr>
        <w:t>uprawnienia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>zakupu i dostarczenia w ramach ustalonego wynagrodzenia materiałów niezbędnych</w:t>
        <w:br/>
        <w:t>do wykonania przedmiotu umowy, które powinny posiadać odpowiednie certyfikaty</w:t>
        <w:br/>
        <w:t>na znak bezpieczeństwa, atesty i które będą zgodne z kryteriami technicznymi określonymi w polskich normach lub aprobatą techniczną i winny być gatunku I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highlight w:val="white"/>
        </w:rPr>
        <w:t>zorganizowania, a następnie po wykonaniu przedmiotu umowy, do zlikwidowania zaplecza robót na własny koszt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highlight w:val="white"/>
        </w:rPr>
        <w:t>bieżącego utrzymania terenu robót w należytym porządku, po zakończeniu prac uporządkowanie i przekazanie go Zamawiającemu. Wykonawca ma prawo składować materiały budowlane w zakresie i rozmiarze ustalonym z inspektorem robót, w miejscu wskazanym przez Zamawiającego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highlight w:val="white"/>
        </w:rPr>
        <w:t>właściwe zabezpieczenie, każdorazowo po zakończonym dniu pracy terenu robót oraz materiałów i środków produkcji niezbędnych do realizacji przedmiotu umowy przed uszkodzeniami, kradzieżą, dostępem osób trzecich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>postępowanie z odpadami w sposób zgodny z wymaganiami prawa z zakresu ochrony środowiska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 xml:space="preserve">odpowiedniego zabezpieczenia terenu robót, aby nie stanowił zagrożenia dla pracowników Zamawiającego i osób trzecich; 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highlight w:val="white"/>
        </w:rPr>
        <w:t xml:space="preserve">zgłoszenia w formie </w:t>
      </w:r>
      <w:r>
        <w:rPr>
          <w:rFonts w:cs="Times New Roman" w:ascii="Times New Roman" w:hAnsi="Times New Roman"/>
          <w:iCs/>
        </w:rPr>
        <w:t>pisemnej</w:t>
      </w:r>
      <w:r>
        <w:rPr>
          <w:rFonts w:cs="Times New Roman" w:ascii="Times New Roman" w:hAnsi="Times New Roman"/>
          <w:highlight w:val="white"/>
        </w:rPr>
        <w:t xml:space="preserve"> gotowości do odbioru końcowego przedmiotu umowy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Wykonawca ponosi pełną odpowiedzialność za jakość wykonanych robót oraz zastosowanych materiałów i urządzeń.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Wykonawca ponosi pełną odpowiedzialność za szkody powstałe na terenie wykonywanych prac lub w związku z tymi pracami w tym powstałych na skutek nieodpowiedniego wykonywania prac lub niewłaściwego ich zabezpiecz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§ 3 Obowiązki  Zamawiającego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Zamawiający zobowiązany jest do: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współdziałania z Wykonawcą w celu zrealizowania przedmiotu umowy;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przekazania terenu, na którym mają być wykonywane prace remontowe oraz wskazania miejsca poboru wody i energii elektrycznej;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przystąpienia do odbioru przedmiotu umowy zgodnie z postanowieniami niniejszej umowy;</w:t>
      </w:r>
    </w:p>
    <w:p>
      <w:pPr>
        <w:pStyle w:val="Akapitzlist"/>
        <w:widowControl w:val="false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zapłaty wynagrodzenia za zrealizowany przedmiot umowy zgodnie z postanowieniami niniejszej umowy.</w:t>
      </w:r>
    </w:p>
    <w:p>
      <w:pPr>
        <w:pStyle w:val="Akapitzlist"/>
        <w:widowControl w:val="false"/>
        <w:spacing w:lineRule="auto" w:line="276" w:before="0" w:after="0"/>
        <w:ind w:left="7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highlight w:val="white"/>
        </w:rPr>
        <w:t xml:space="preserve">§ 4 </w:t>
      </w:r>
      <w:r>
        <w:rPr>
          <w:rFonts w:cs="Times New Roman" w:ascii="Times New Roman" w:hAnsi="Times New Roman"/>
          <w:b/>
          <w:bCs/>
        </w:rPr>
        <w:t>Termin realizacji umowy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276" w:before="0" w:after="0"/>
        <w:ind w:left="720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rony ustalają termin robót:</w:t>
      </w:r>
    </w:p>
    <w:p>
      <w:pPr>
        <w:pStyle w:val="Akapitzlist"/>
        <w:spacing w:lineRule="auto" w:line="276" w:before="0" w:after="0"/>
        <w:ind w:left="720" w:hanging="29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rozpoczęcie robót w dacie protokolarnego przekazania terenu budowy,</w:t>
      </w:r>
    </w:p>
    <w:p>
      <w:pPr>
        <w:pStyle w:val="Akapitzlist"/>
        <w:spacing w:lineRule="auto" w:line="276" w:before="0" w:after="0"/>
        <w:ind w:left="720" w:hanging="29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zakończenie w terminie do </w:t>
      </w:r>
      <w:r>
        <w:rPr>
          <w:rFonts w:cs="Times New Roman" w:ascii="Times New Roman" w:hAnsi="Times New Roman"/>
          <w:b/>
          <w:bCs/>
        </w:rPr>
        <w:t>28 listopada 2025 r.</w:t>
      </w:r>
      <w:r>
        <w:rPr>
          <w:rFonts w:cs="Times New Roman" w:ascii="Times New Roman" w:hAnsi="Times New Roman"/>
        </w:rPr>
        <w:t xml:space="preserve"> Dzień zakończenia robót to dzień pisemnego zgłoszenia przez Wykonawcę robót do odbioru końcowego,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pisanie końcowego protokołu odbioru robót / wystawienie faktury końcowej/ doręczenie Zamawiającemu pisemnego zgłoszenia przez Wykonawcę gotowości do odbioru końcowego,/uzyskanie pozwolenia na użytkowanie.)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 Odbiór robót</w:t>
      </w:r>
    </w:p>
    <w:p>
      <w:pPr>
        <w:pStyle w:val="Normal"/>
        <w:widowControl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głoszenia wykonania przedmiotu umowy i gotowości</w:t>
        <w:br/>
        <w:t>do jego odbioru. Zgłoszenie nastąpi w formie pisemnej lub za pośrednictwem poczty elektronicznej: email. naczelnik.wiir@ol.policja.gov.pl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Strony ustalają, że w trakcie realizacji umowy przewidywane są odbiory częściowe </w:t>
        <w:br/>
        <w:t>i końcowy, a zakresem odbioru końcowego jest wykonanie przedmiotu zamówienia objętego niniejszą umową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mawiający zobowiązuje się przystąpić do czynności odbioru częściowego/końcowego</w:t>
      </w:r>
      <w:bookmarkStart w:id="3" w:name="_Hlk199159978"/>
      <w:r>
        <w:rPr>
          <w:rFonts w:cs="Times New Roman" w:ascii="Times New Roman" w:hAnsi="Times New Roman"/>
        </w:rPr>
        <w:t xml:space="preserve"> </w:t>
      </w:r>
      <w:bookmarkEnd w:id="3"/>
      <w:r>
        <w:rPr>
          <w:rFonts w:cs="Times New Roman" w:ascii="Times New Roman" w:hAnsi="Times New Roman"/>
        </w:rPr>
        <w:t>przedmiotu umowy w terminie do 5 dni roboczych od dnia zgłoszeni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raz ze zgłoszeniem gotowości do odbioru końcowego/ </w:t>
      </w:r>
      <w:r>
        <w:rPr>
          <w:rFonts w:cs="Times New Roman" w:ascii="Times New Roman" w:hAnsi="Times New Roman"/>
          <w:strike/>
        </w:rPr>
        <w:t>wraz z odbiorem Przedmiotu umowy*</w:t>
      </w:r>
      <w:r>
        <w:rPr>
          <w:rFonts w:cs="Times New Roman" w:ascii="Times New Roman" w:hAnsi="Times New Roman"/>
        </w:rPr>
        <w:t xml:space="preserve"> Wykonawca przekaże Zamawiającemu niezbędne dokumenty (w 2 egzemplarzach), tj.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kumentację powykonawczą z naniesionymi zmianami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instrukcję obsługi urządzeń i konserwacji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</w:r>
      <w:r>
        <w:rPr/>
        <w:t xml:space="preserve"> </w:t>
      </w:r>
      <w:r>
        <w:rPr>
          <w:rFonts w:cs="Times New Roman" w:ascii="Times New Roman" w:hAnsi="Times New Roman"/>
        </w:rPr>
        <w:t>deklarację zgodności i atesty na wbudowane materiały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dziennik budowy,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5) pomiary elektryczne,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6) pomiary wentylacji mechanicznej,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karty gwarancyjne zamontowanych urządzeń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częściowego/końcowego sporządzony zostanie protokół zawierający wszelkie ustalenia stron, zastrzeżenia i wady (usterki) oraz terminy wyznaczone do usunięcia stwierdzonych wad (usterek)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 xml:space="preserve">W przypadku stwierdzenia w toku odbioru wad lub usterek, które nadają się do usunięcia Wykonawca jest zobowiązany do ich usunięcia na własny koszt w wyznaczonym terminie. 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>Jeżeli wady stwierdzone w trakcie odbioru końcowego nie nadają się do usunięcia</w:t>
        <w:br/>
        <w:t>i nie uniemożliwiają użytkowania Przedmiotu Umowy zgodnie z jego przeznaczeniem, Zamawiający ma prawo do obniżenia wynagrodzenia umownego w odpowiednim stosunku</w:t>
        <w:br/>
        <w:t>do utraconej wartości użytkowej, technicznej lub ma prawo do żądania wykonania prac</w:t>
        <w:br/>
        <w:t>po raz drugi na koszt Wykonawcy w wyznaczonym terminie. W przypadku kwestionowania przez Wykonawcę kwoty o jaką zmniejszeniu ma ulec wynagrodzenie, strony zasięgną opinii niezależnego rzeczoznawcy. Koszty opinii rzeczoznawcy ponosi Wykonawc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Jeżeli wady stwierdzone w trakcie odbioru końcowego nie nadają się do usunięcia</w:t>
        <w:br/>
        <w:t>i uniemożliwiają użytkowanie Przedmiotu Umowy zgodnie z jego przeznaczeniem (wady istotne), Zamawiający może żądać wykonania wadliwie wykonanych prac po raz drugi,</w:t>
        <w:br/>
        <w:t>na koszt Wykonawcy w wyznaczonym terminie lub odmówić odebrania Przedmiotu umowy uznając go za nienależycie wykonan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>Po usunięciu wad, o których mowa w ust. 6 lub wykonania robót w sytuacjach opisanych</w:t>
        <w:br/>
        <w:t>w ust. 7 i 8, Strony przystąpią do odbioru na zasadach określonych w niniejszym</w:t>
      </w:r>
      <w:r>
        <w:rPr>
          <w:rFonts w:cs="Times New Roman" w:ascii="Times New Roman" w:hAnsi="Times New Roman"/>
          <w:bCs/>
          <w:lang w:eastAsia="ar-SA"/>
        </w:rPr>
        <w:t xml:space="preserve"> paragrafie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 przypadku braku usunięcia przez Wykonawcę wad i usterek w terminie wyznaczonym</w:t>
        <w:br/>
        <w:t>na podstawie ust. 6-8, Zamawiającemu przysługuje prawo zlecenia usunięcia tych wad</w:t>
        <w:br/>
        <w:t>i usterek innemu podmiotowi na koszt i ryzyko Wykonawcy, bez konieczności uzyskania upoważnienia sądowego (wykonanie zastępcze). Zamawiający poinformuje Wykonawcę</w:t>
        <w:br/>
        <w:t>o zamiarze skorzystania z zastępczego wykonania w terminie 7 dni przed planowanym podjęciem prac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 przypadku robót zanikających i ulegających zakryciu Wykonawca zgłosi Zamawiającemu gotowość do odbioru tych robót wpisem do dziennika budowy. Zamawiający przystąpi</w:t>
        <w:br/>
        <w:t>do odbioru robót zanikających i ulegających zakryciu w terminie do 3 dni roboczych od daty wpisu do dziennika budowy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 Wynagrodzenie</w:t>
      </w:r>
    </w:p>
    <w:p>
      <w:pPr>
        <w:pStyle w:val="Normal"/>
        <w:widowControl w:val="false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przedmiotu umowy określonego w § 1 umowy Zamawiający zapłaci Wykonawcy wynagrodzenie ryczałtowe, zgodnie z ofertą Wykonawcy w wysokości ……………..zł netto powiększone o należny podatek VAT przy uwzględnieniu stawki ………, tj……………zł brutt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łata wynagrodzenia za wykonanie przedmiotu może być w częściach lub w całości, </w:t>
        <w:br/>
        <w:t xml:space="preserve">a podstawą wypłaty jest wystawienie przez Wykonawcę faktury częściowej/końcowej będzie protokół odbioru częściowego, końcowego bez uwag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e za wykonane roboty nastąpi w oparciu o fakturę częściową/końcową wystawioną na podstawie protokołu odbioru końcowego, podpisanego przez Inspektora Nadzoru </w:t>
        <w:br/>
        <w:t>i zatwierdzonego przez Zamawiającego. Faktura VAT płatna będzie przelewem na rachunek bankowy Wykonawcy wskazany na fakturze VAT w terminie 30 dni od daty jej doręczenia Zamawiającemu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Kwota umowy oraz czynniki cenotwórcze nie będą podlegać waloryzacji i ten element został również uwzględniony w ofercie cenowej złożonej przez Wykonawcę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Forma przekazania faktur VAT 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0" w:right="7" w:firstLine="41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0_3298441567"/>
      <w:bookmarkStart w:id="5" w:name="__Fieldmark__0_3298441567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faktury VAT przesyłane pocztą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0" w:right="7" w:firstLine="41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1_3298441567"/>
      <w:bookmarkStart w:id="7" w:name="__Fieldmark__1_329844156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faktura VAT przekazania poprzez Platformę Elektronicznego Fakturowania (PEF),</w:t>
        <w:br/>
        <w:t>na adres Komenda Wojewódzka Policji w Olsztynie, ul. Partyzantów 6/8, 10-521 Olsztyn.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ind w:left="414" w:right="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720" w:right="7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wystawi fakturę VAT na adres Zamawiającego: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 Wojewódzka Policji w Olsztynie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521 Olsztyn, ul. Partyzantów 6/8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739-020-66-11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wynagrodzenia uznaje się dzień obciążenia rachunku bankowego Zamawiając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raża zgody na przelew wierzytelności z tytułu wynagrodzenia na rzecz osób trzecich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7 Prace dodatkow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wykonania prac dodatkowych, których konieczność wykonania wystąpi w toku realizacji przedmiotu umowy i jest niezbędna z powodów technicznych, a których Zamawiający, działając z należytą starannością nie mógł przewidzieć</w:t>
        <w:br/>
        <w:t xml:space="preserve">i  które  nie modyfikują ogólnego charakteru umowy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onieczności wykonania prac dodatkowych Wykonawca powiadomi Zamawiającego</w:t>
        <w:br/>
        <w:t>na piśmie w terminie 2 dni roboczych od wystąpienia takiej konieczności,</w:t>
        <w:br/>
        <w:t>ze wskazaniem przyczyn konieczności i zakresu przeprowadzenia prac dodatkowych oraz przedstawi w tym celu kosztorys prac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wykonania robót dodatkowych zostanie potwierdzona stosownymi protokołami spisanymi z udziałem przedstawicieli każdej ze Stron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ealizuje roboty dodatkowe przy zachowaniu tych samych norm, parametrów</w:t>
        <w:br/>
        <w:t>i standardów, które przyjęto w zamówieniu podstawowym. Wynagrodzenie za roboty dodatkowe zostanie ustalone w oparciu o składniki cenotwórcze określone na podstawie kosztorysu ofertowego i wprowadzone aneksem do umowy. W przypadku braku cen</w:t>
        <w:br/>
        <w:t>w kosztorysie ofertowym wycena robót dodatkowych zostanie dokonana w oparciu o aktualne wydawnictwo Sekocenbud, Orgbud. Zamawiający może dopuścić podczas realizacji zamówienia materiały zamienne przy zachowaniu tych samych norm, parametrów</w:t>
        <w:br/>
        <w:t>i standardów, które przyjęto w zamówieniu podstawowym. Zastosowanie materiałów zamiennych nie wymaga aneksu do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prac dodatkowych wykonanych bez pisemnej akceptacji Zamawiającego ponosi Wykonawca, z zastrzeżeniem ust. 6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Bez uprzedniej zgody Zamawiającego mogą być wykonane w ramach robót dodatkowych jedynie prace niezbędne ze względu na bezpieczeństwo i konieczność zapobieżenia awarii lub katastrofy budowlanej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 Gwarancja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Zamawiającemu gwarancji jakości na wykonany przedmiot umowy (roboty i użyte materiały) na okres </w:t>
      </w:r>
      <w:r>
        <w:rPr>
          <w:rFonts w:cs="Times New Roman" w:ascii="Times New Roman" w:hAnsi="Times New Roman"/>
          <w:b/>
          <w:bCs/>
        </w:rPr>
        <w:t>36 miesięcy</w:t>
      </w:r>
      <w:r>
        <w:rPr>
          <w:rFonts w:cs="Times New Roman" w:ascii="Times New Roman" w:hAnsi="Times New Roman"/>
        </w:rPr>
        <w:t xml:space="preserve"> liczony od daty odbioru końcowego przedmiotu umowy i podpisania bez uwag protokołu końcowego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warancja nie obejmuje następujących elementów: brak, co do których gwarancji </w:t>
        <w:br/>
        <w:t>na oddzielnych warunkach udzielił producent. Wykonawca przekaże na rzecz Zamawiającego w dniu odbioru końcowego karty gwarancyjne wystawione przez producenta, dotyczące wskazanych elementów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 ramach udzielonej gwarancji Wykonawca zobowiązuje się do usunięcia wad wykonanych prac, jeżeli wady te ujawnią się w ciągu okresu gwarancji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zwłocznie dokona pisemnego zgłoszenia wad ujawnionych w okresie gwarancji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usunięcia stwierdzonych wad w terminie 72 (siedemdziesiąt dwie) godziny, licząc od dnia zgłoszenia wady, chyba że strony postanowią inaczej, </w:t>
        <w:br/>
        <w:t>w szczególności gdy przedłużenie terminu będzie uzasadnione względami technicznymi lub technologicznymi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wyznaczonego lub ustalonego terminu, Zamawiający może powierzyć usunięcie wad osobie trzeciej na koszt Wykonawcy bez utraty uprawnień wynikających z gwarancji i rękojmi oraz bez utraty prawa do naliczania kar umownych</w:t>
        <w:br/>
        <w:t>za nieterminowe usunięcie wad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isemnego powiadomienia Zamawiającego o usunięciu wad oraz gotowości do dokonania odbioru prac wykonanych w ramach gwarancji. Zamawiający przystąpi do odbioru wykonanych prac w terminie do 5 dni roboczych od daty otrzymania zawiadomienia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uprawnień przysługujących Zamawiającemu z tytułu gwarancji, może</w:t>
        <w:br/>
        <w:t>on wykonywać uprawnienia z tytułu rękojmi za wady fizyczne prac wykonanych przez Wykonawcę.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9 Kary umowne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 w przypadku: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1) zwłoki w wykonaniu przedmiotu umowy w wysokości 0,5% wartości brutto zamówienia za każdy dzień zwłoki w rozpoczęciu lub zakończeniu Przedmiotu umowy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włoki w usunięciu wad stwierdzonych przy odbiorze lub ujawnionych w okresie obowiązywania gwarancji i rękojmi w wysokości 0,5% wartości brutto zamówienia za każdy dzień zwłoki, licząc od upływu terminu wyznaczonego na usunięcie wad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powodowania przez Wykonawcę nieuzasadnionej przerwy w realizacji robót trwającej powyżej  7 dni, w wysokości 0,5 % wartości brutto zamówienia za każdy dzień przerwy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dstąpienia od umowy z przyczyn, za które odpowiedzialność ponosi Wykonawca</w:t>
        <w:br/>
        <w:t>w wysokości 10% wynagrodzenia umownego brutto, o którym mowa w §6, ust. 1 niniejszej umowy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w wysokości iloczynu aktualnie obowiązującej kwoty minimalnego wynagrodzenia </w:t>
        <w:br/>
        <w:t xml:space="preserve">za pracę oraz brakującej liczby osób zatrudnionych w sposób nieprzerwany do liczby wymaganej przez Zamawiającego za każdy miesiąc kalendarzowy, w którym Wykonawca </w:t>
        <w:br/>
        <w:t>nie zatrudniał w sposób wymagany liczby osób, chyba, że nie wynika to z winy Wykonawcy.</w:t>
      </w:r>
    </w:p>
    <w:p>
      <w:pPr>
        <w:pStyle w:val="Tekstkomentarza1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potrącenia wartości naliczonych kar umownych </w:t>
        <w:br/>
        <w:t>z faktur wystawionych przez Wykonawcę,</w:t>
      </w:r>
    </w:p>
    <w:p>
      <w:pPr>
        <w:pStyle w:val="Tekstkomentarza1"/>
        <w:numPr>
          <w:ilvl w:val="0"/>
          <w:numId w:val="15"/>
        </w:numPr>
        <w:spacing w:lineRule="auto" w:line="276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 ustaleniu wysokości kary umownej, Zamawiający (zgodnie z reprezentacja) wzywa Wykonawcę do zapłaty w terminie 7 dni od daty doręczenia wezwania. Po upływie terminu </w:t>
        <w:br/>
        <w:t xml:space="preserve">do zapłaty, Zamawiający składa pisemne oświadczenie o potrąceniu, wskazując kwoty potrącane, tj. należność Zamawiającego i Wykonawcy. </w:t>
      </w:r>
    </w:p>
    <w:p>
      <w:pPr>
        <w:pStyle w:val="Tekstkomentarza1"/>
        <w:numPr>
          <w:ilvl w:val="0"/>
          <w:numId w:val="15"/>
        </w:numPr>
        <w:spacing w:lineRule="auto" w:line="276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dopuszczają możliwość składania wezwań do zapłaty, oświadczeń o potrąceniu </w:t>
        <w:br/>
        <w:t xml:space="preserve">za pośrednictwem środków porozumiewania się na odległość  (wiadomość e-mail </w:t>
        <w:br/>
        <w:t xml:space="preserve">z wygenerowanym potwierdzeniem odbioru albo za pośrednictwem e-Doręczeń).  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Maksymalna łączna wysokość kar umownych nie może przekroczyć 30% wynagrodzenia umownego brutt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płata kar umownych, o których mowa w ust. 1 pkt 1-3 nie zwalnia Wykonawcy odpowiednio z wykonania umowy, usunięcia wad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rzeżona kara umowna nie wyłącza możliwości dochodzenia na zasadach ogólnych odszkodowania przewyższającego karę umowną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10 Odstąpienie od umowy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Zamawiający może odstąpić od umowy w terminie 30 dni od powzięcia wiadomości</w:t>
        <w:br/>
        <w:t>o zaistnieniu następujących zdarzeń: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ykonawca nie przystąpił do realizacji przedmiotu umowy w terminie określonym</w:t>
        <w:br/>
        <w:t>w § 4 ust. 1 pkt 1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, pomimo pisemnie zgłoszonych przez Zamawiającego zastrzeżeń co do sposobu wykonywania umowy, nadal realizuje przedmiot umowy w sposób wadliwy lub sprzeczny z postanowieniami umowy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eastAsia="Times New Roman" w:cs="Times New Roman" w:ascii="Times New Roman" w:hAnsi="Times New Roman"/>
          <w:lang w:eastAsia="ar-SA"/>
        </w:rPr>
        <w:t>zwłoka w wykonaniu przedmiotu umowy przekracza 7 dni w stosunku do terminu wykonania umowy o którym mowa w § 4 ust. 1 pkt 2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4) Wykonawca zaniechał bez uzasadnionej przyczyny realizacji przedmiotu umowy na czas dłuższy niż 7 dni,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ykonawca opóźnia się z wykonaniem przedmiotu umowy tak dalece, że nie jest możliwe, aby wykonał przedmiot umowy w umówionym terminie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szczęcia postępowania likwidacyjnego lub upadłościowego wobec Wykonawcy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 W takim wypadku Wykonawca może żądać wyłącznie wynagrodzenia należnego z tytułu wykonania części umowy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nastąpi pod rygorem nieważności w formie pisemnej z podaniem uzasadnienia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świadczenia o odstąpieniu od umowy Wykonawca: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y udziale Zamawiającego sporządzi w terminie do 5 dni roboczych protokół inwentaryzacji robót w toku na dzień odstąpienia, w którym ustalona zostanie wartość wykonanych robót;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bezpieczy teren prac budowlanych na własny koszt do czasu protokolarnego przejęcia terenu przez Zamawiającego.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1 Przetwarzanie danych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27 kwietnia 2016 r, w sprawie ochrony osób fizycznych w związku z przetwarzaniem danych osobowych  i w sprawie swobodnego przepływu takich danych oraz uchylenia dyrektywy 95/46/WE (ogólne rozporządzenie o ochronie danych) (Dz. Urz. UE L 119 z 04.05.2016, str. 1, z późn. zm.), dalej „RODO”, informuje się jak niżej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rPr/>
      </w:pPr>
      <w:r>
        <w:rPr>
          <w:rFonts w:cs="Times New Roman" w:ascii="Times New Roman" w:hAnsi="Times New Roman"/>
        </w:rPr>
        <w:t>Informacje dotyczące administratora danych osobowych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danych osobowych przetwarzanych w związku z zawieraną umową będzie Komendant Wojewódzki Policji w Olsztynie, ul, Partyzantów 6/8, 10-521 Olsztyn, </w:t>
        <w:br/>
        <w:t>tel., +48 47 731-44-80, 57 60, e-mail:zamowienia@ol.policja.gov.pl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Inspektor ochrony danych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Kontakt z inspektorem ochrony danych możliwy jest pod adresem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Komenda Wojewódzka Policji w Olsztynie, ul, Partyzantów 6-8, 10-521 Olsztyn, tel. +48 47 731-56-10, faks: + 48 47 731-56-15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-mail: iod.kwp@ol.policja.gov.pl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Cel przetwarzania danych oraz podstawy prawne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Dane osobowe Wykonawcy przetwarzane będą na podstawie art. 6 ust. 1 lit. c) RODO oraz ustawy z dnia 23 kwietnia 1964 r. Kodeks cywilny w celu zawarcia umowy cywilno-prawnej będącej wynikiem postępowania o udzielenie zamówienia publiczn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echowywania danych</w:t>
      </w:r>
    </w:p>
    <w:p>
      <w:pPr>
        <w:pStyle w:val="Normal"/>
        <w:spacing w:lineRule="auto" w:line="276"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Dane osobowe o których mowa w pkt. 3 przetwarzane będą przez okres realizacji umowy, </w:t>
        <w:br/>
        <w:t>a następnie przez okres przewidziany w przepisach prawa dotyczących przechowywania określonych dokumentów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 danych</w:t>
      </w:r>
    </w:p>
    <w:p>
      <w:pPr>
        <w:pStyle w:val="Normal"/>
        <w:spacing w:lineRule="auto" w:line="276"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>Odbiorcą danych osobowych Wykonawcy będą osoby lub podmioty, którym udostępniona zostanie dokumentacja postępowania w oparciu o przepisy o dostępie do informacji publicznej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Informacje o zamiarze przekazania danych osobowych do państwa trzeciego lub organizacji międzynarodowej </w:t>
      </w:r>
    </w:p>
    <w:p>
      <w:pPr>
        <w:pStyle w:val="Normal"/>
        <w:spacing w:lineRule="auto" w:line="276"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>Dane osobowe Wykonawcy nie będą przekazywane do państwa trzeciego lub organizacji międzynarodowej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Przysługujące uprawnienia związane z przetwarzaniem danych osobowych: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stępu do swoich danych oraz otrzymania ich kopii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rawo do sprostowania (poprawiania) swoich danych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rawo do usunięcia danych osobowych, w sytuacji, gdy przetwarzanie danych nie następuje </w:t>
        <w:br/>
        <w:t>w celu wywiązania się z obowiązku wynikającego z przepisu prawa lub w ramach sprawowania władzy publicznej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rawo do ograniczenia przetwarzania danych, przy czym przepisy odrębne mogą wyłączyć możliwość skorzystania z tego prawa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do wniesienia skargi do Prezesa Urzędu Ochrony Danych Aby skorzystać </w:t>
        <w:br/>
        <w:t>z powyższych praw, należy się skontaktować z Zamawiającym lub z naszym inspektorem ochrony danych (dane kontaktowe zawarte są w punktach 1 i 2)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podania danych osobowych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Podanie danych osobowych w związku z zawarciem umowy, o której mowa w pkt. 3, jest wymogiem ustawowym, umożliwiającym zawarcie przedmiotowej umowy ze Skarbem Państwa - Komendantem Wojewódzkim Policji w Olsztynie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utomatyzowane podejmowanie decyzji, w tym profilowanie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 odniesieniu do danych osobowych Wykonawcy decyzje nie będą podejmowane w sposób zautomatyzowany, stosownie do art. 22 ROD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Obowiązek informacyjny wynikający z 14 ROD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Administrator danych osobowych przypomina o ciążącym na Wykonawcy obowiązku informacyjnym wynikającym z art. 14 RODO względem osób fizycznych, których dane przekazane zostaną Zamawiającemu w związku z realizowana umową i które Zamawiający pośrednio pozyska od Wykonawcy, chyba że ma zastosowanie co najmniej jedno z wyłączeń, o których mowa w art. 14 ust, 5 RODO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 Postanowienia końcow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Umowę sporządzono w 3 jednobrzmiących egzemplarzach, 2 dla Zamawiającego i 1 dla Wykonawcy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Wszelkie zmiany Umowy wymagają formy pisemnej pod rygorem nieważności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W sprawach nieuregulowanych w niniejszej Umowie zastosowanie ma Ustawa z dnia 23 kwietnia 1964 roku Kodeks cywilny i Ustawy z dnia 7 lipca 1994 r. Prawo budowlane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W razie zaistnienia sporu wynikającego z niniejszej umowy lub z nią związanego, strony dopuszczają możliwość ugodowego załatwienia sporu w drodze mediacji. W takiej sytuacji sprawa skierowana zostanie do mediacji prowadzonej przez mediatora z Ośrodka Mediacji przy Okręgowej Izbie Radców Prawnych w Olsztynie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Ewentualne spory wynikające z Umowy będą rozstrzygane przez Sąd właściwy miejscowo dla siedziby Zamawiającego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Upoważnionymi przedstawicielami stron są::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po stronie Zamawiającego – </w:t>
      </w:r>
      <w:r>
        <w:rPr>
          <w:rFonts w:eastAsia="Times New Roman" w:cs="Times New Roman" w:ascii="Times New Roman" w:hAnsi="Times New Roman"/>
          <w:b/>
          <w:lang w:eastAsia="zh-CN"/>
        </w:rPr>
        <w:t>Katarzyna Wojnowska, tel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zh-CN"/>
        </w:rPr>
        <w:t>601 832 204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 e-mail. </w:t>
      </w:r>
      <w:r>
        <w:rPr>
          <w:rFonts w:eastAsia="Times New Roman" w:cs="Times New Roman" w:ascii="Times New Roman" w:hAnsi="Times New Roman"/>
          <w:b/>
          <w:lang w:eastAsia="zh-CN"/>
        </w:rPr>
        <w:t>katarzyna.wojnowska@ol.policja.gov.pl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po stronie Wykonawcy - ……………… tel…………………e-mail……………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Strony zastrzegają następują adresy do korespondencji: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Zamawiający -…………………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Wykonawca -…………………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W razie zmiany danych o których mowa w ust. 6 i</w:t>
      </w:r>
      <w:r>
        <w:rPr>
          <w:rFonts w:eastAsia="Times New Roman" w:cs="Times New Roman" w:ascii="Times New Roman" w:hAnsi="Times New Roman"/>
          <w:bCs/>
          <w:color w:val="4472C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7 Strona której zmiana dotyczy zobowiązana jest niezwłocznie poinformować o tym  drugą stronę w formie pisemnej lub mailowej. Zmiana tych danych nie stanowi zmiany Umowy wymagającej sporządzenia aneksu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Załączniki do Umowy stanowią jej integralną część i są to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zh-CN"/>
        </w:rPr>
        <w:t>1)</w:t>
        <w:tab/>
        <w:t>Załącznik nr 1 – Oferta Wykonawcy z dn. ………,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2)</w:t>
        <w:tab/>
        <w:t>Załącznik nr 2 – Harmonogram rzeczowo-finansowy (dołączony zostanie po podpisaniu umowy).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</w:r>
    </w:p>
    <w:p>
      <w:pPr>
        <w:pStyle w:val="Akapitzlist"/>
        <w:suppressAutoHyphens w:val="true"/>
        <w:spacing w:lineRule="auto" w:line="276" w:before="0" w:after="0"/>
        <w:ind w:left="426" w:firstLine="28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zh-CN"/>
        </w:rPr>
        <w:t>Wykonawca</w:t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sz w:val="24"/>
        <w:rFonts w:ascii="Times New Roman" w:hAnsi="Times New Roman" w:eastAsia="Calibri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cs="Tahoma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Tekstkomentarza1">
    <w:name w:val="Tekst komentarza1"/>
    <w:basedOn w:val="Normal"/>
    <w:next w:val="Tekstdymka"/>
    <w:qFormat/>
    <w:pPr>
      <w:suppressAutoHyphens w:val="true"/>
      <w:spacing w:lineRule="auto" w:line="240" w:before="0" w:after="200"/>
    </w:pPr>
    <w:rPr>
      <w:rFonts w:eastAsia="Times New Roman" w:cs="Times New Roman"/>
      <w:sz w:val="20"/>
      <w:szCs w:val="20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16:00Z</dcterms:created>
  <dc:creator>J.S.</dc:creator>
  <dc:description/>
  <cp:keywords/>
  <dc:language>en-US</dc:language>
  <cp:lastModifiedBy>871296</cp:lastModifiedBy>
  <cp:lastPrinted>2025-06-26T07:44:00Z</cp:lastPrinted>
  <dcterms:modified xsi:type="dcterms:W3CDTF">2025-06-26T06:34:00Z</dcterms:modified>
  <cp:revision>21</cp:revision>
  <dc:subject/>
  <dc:title/>
</cp:coreProperties>
</file>